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évfoly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Órakeret: 72 ó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ves óraszám felosztása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032"/>
      </w:tblGrid>
      <w:tr>
        <w:trPr/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ezető órák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en-én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n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beri kapcsolataim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ház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sadalom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emtett világ és tárgyi környezet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lágvallások, vallási jelenségek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sszefoglalás, számonkérés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ór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émák és hozzájuk tartozó bibliai részletek az éves feldolgozás sorrendjébe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7"/>
        <w:gridCol w:w="3827"/>
        <w:gridCol w:w="3828"/>
      </w:tblGrid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émakör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éma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ibliai alap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vezető órák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onnan jössz? Ismerkedés a gyülekezeti háttérrel.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ezed alkotott és megerősített, tégy értelmessé, hogy megtanuljam parancsolataidat.” (Zsolt 119,73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it hozol magaddal? Kedves, emlékezetes történeteik, beszélgetés a kérdéseikről.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yisd föl szememet, hogy megláthassam, milyen csodálatos a te törvényed.” (Zsolt 119,18)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em hevült-e a szívünk, amikor beszélt hozzánk az úton, amikor feltárta előttünk az Írásokat?” (Lk 24,32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i van a kezünkben? Biblia, énekeskönyv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ábam előtt mécses a te igéd, ösvényem világossága” (Zsolt 119,105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ogy igazodjunk el a Bibliában? A Biblia szerkezete, könyvei, rövidítései. (keresős játékok)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eszéded megelevenít engem” (Zsolt 119,50b)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</w:rPr>
              <w:t>Isten – én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spacing w:lineRule="exact" w:line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none"/>
              </w:rPr>
              <w:t>Ki vagyok én Istennek? Ki Isten nekem?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spacing w:lineRule="exact" w:line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(Jézus példázatai és történetei)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l itt a csoda?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y halfogás (Lk 5,1-11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rtékes vagy értéktelen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veszett drachma (Lk 15,8-10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dom-e értékessé / értéktelenné tenni magam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dag ifjú (Lk 18,18-27) + keresztség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óban értéktelen volna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izeus és a vámszedő (Lk 18,9-14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 tesz velem Isten? Mivé leszek én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keus (Lk 19,1-10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y lássak”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rtimeus (Lk 18,35-43) 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gyan történik ez?”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ékozló fiú (Lk 15,11-32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magasztalás - megalázkodás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ábmosás (Jn 13,1-11)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rvacsora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gyan kérjünk segítséget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ézus imádkozni tanít (Mt 6,5-8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 mondjak, mit kérjek Istentől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atyánk (Mt 6,9-13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szélgethetek Istennel?</w:t>
            </w:r>
          </w:p>
          <w:p>
            <w:pPr>
              <w:pStyle w:val="Normal"/>
              <w:spacing w:lineRule="exact" w:line="280"/>
              <w:jc w:val="left"/>
              <w:rPr>
                <w:rStyle w:val="Alap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atyánk-parafrázisok, az imádság fajtái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Alap"/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Style w:val="Alap"/>
                <w:rFonts w:cs="Times New Roman" w:ascii="Times New Roman" w:hAnsi="Times New Roman"/>
                <w:sz w:val="24"/>
                <w:szCs w:val="24"/>
              </w:rPr>
              <w:t>Jézus elbocsátotta a sokaságot, és felment a hegyre magánosan imádkozni” (Mt 14,23)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pacing w:lineRule="exact" w:line="28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</w:rPr>
              <w:t>Teremtett világ</w:t>
            </w:r>
          </w:p>
          <w:p>
            <w:pPr>
              <w:pStyle w:val="Tblzattartalom"/>
              <w:spacing w:lineRule="exact" w:line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none"/>
              </w:rPr>
              <w:t xml:space="preserve">A világ teremtése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lettapasztalataink: mire jöttél rá?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őstörténet mint hitvallás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ért ír a Biblia a világ kezdetéről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emtéstörténet 1. (1Móz 1-2,4a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yen a Teremtő és milyen a teremtettség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emtéstörténet 2. (1Móz 2,4b-25)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Én</w:t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Milyen vagyok én?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ó és rossz a világban</w:t>
            </w:r>
          </w:p>
        </w:tc>
        <w:tc>
          <w:tcPr>
            <w:tcW w:w="38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űneset (1Móz 2,26-3,24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ért teszünk rosszat?</w:t>
            </w:r>
          </w:p>
        </w:tc>
        <w:tc>
          <w:tcPr>
            <w:tcW w:w="38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igység, féltékenység, testvérharc; indulatok, önuralom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in és Ábel (1Móz 4,1-15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laszokat keresünk</w:t>
            </w:r>
          </w:p>
        </w:tc>
        <w:tc>
          <w:tcPr>
            <w:tcW w:w="382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é (1Móz 6,9-8,14; 1Móz 8,15-9,17) + más hagyományok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en a szövetségesünk</w:t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írnévre tennék szert…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bel (1Móz 11,1-9)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mberi kapcsolataim</w:t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Kikkel vagyok együtt sokat?</w:t>
              <w:br/>
              <w:t xml:space="preserve">Osztály, iskola, közösség </w:t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Jézus és a tanítványok)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ől közösség a közösség?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Valaki, aki összetartja: 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ndezt egy és ugyanaz a Lélek munkálja” (1Kor 12,11) „Én választottalak titeket, szeressétek egymást” (Jn 15,12-17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yenek azok, akik Jézust követik?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kszínűség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nítványok elhívás-történetei: András, Péter, Fülöp (Jn 1,35-51), Lévi (Lk 5,27-32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ket is Jézus hív magához: életközösségre hív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ézus kiválasztja a tizenkettőt (Mt 10,1-4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ársaim is Jézushoz tartoznak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entek közössége (Pál levélcímzése) (Fil 1,1-2) 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fliktusok a közösségben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ab és János elsősége (Mk 10,35-45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beri indulat – Jézusi indulat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anítványok tüzet kérnek a samáriai falura (Lk 9,51-56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 szabja meg életünk kereteit, rendjét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ízparancsolat (2Móz 20,1-17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ényleg csupa tiltás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ízparancsolat (2Móz 20,1-17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Csak törvény és feladat, vagy segítség és útmutatás Jézus szavai szerint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gyi Beszéd képei </w:t>
            </w: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n pedig azt mondom nektek…” (Mt 5)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ársadalom</w:t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Közösségi formák</w:t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Dániel próféta története)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l és ki  az én népem? 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mikor az ország sem jelent védelmet)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próféták Isten választott emberei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lyen puttonnyal jövünk? 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itartani idegen földön is a saját népem, szokásaim, Istenem mellett, örökségem)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ániel és az oroszlánok (Dán 6,2-29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 nevezünk „gyökerünknek”?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 Templomról való ismeretek, kultikus tárgyak a zsidóság életében, a templom tárgyainak megszentségtelenítése)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élsaccar lakomája (Dán 5) 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hez tartozom?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Jézus kérdez az írástudóktól, és válaszol is apjának: Atyám…)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éves Jézus (Lk 2,41-52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étek tartozom-e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ézus Názáretben (Lk 4,14-30) + </w:t>
            </w: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irdessem az Úr  kedves esztendejét” + „senki sem próféta a maga hazájában”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lágvallások</w:t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Mi a kereszténység lényege?</w:t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(Jézus születése, gyermekkora, működésének kezdete;</w:t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Passió, Húsvét, Mennybemenetel)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t vár(t) a zsidóság? 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eszténység gyökere a zsidóságban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szövetségi Messiás jövendölések: Ézs, Mik, Mal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 az alap? Hogyan érkezik közénk? 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ézus születésének ígérete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gyan várjuk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edictus (Lk 1,67-79), Magnificat (Lk 1,46-55), Zakariás és Erzsébet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ézus mindnyájunk Messiása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dvözítő született ma nektek! (Lk 2,1-20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ézus a világ Megváltója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apkeleti bölcsek látogatása (Mt 2,1-12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ismertük -e a Messiást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ézus bemutatása a Templomban, Nunc dimittis (Lk 2,21-40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élelmetes-e Isten közeledése?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 vagy-e a Messiás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esztelő János (Lk 3,1-20)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küldöm szeretett Fiam!” Útkészítő munka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 ez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ruzsálemi bevonulás (Lk 19,28-40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 történik itt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utolsó vacsora (Lk 22,7-23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yen meg a te akaratod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ézus elfogatása (Lk 22,39-65), Gecsemáné kerti imádság, „balek vagy bátor” Péter tagadása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 vagy-e a Krisztus?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 vagy a zsidók királya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ézus Kajafás előtt, Pilátus előtt (Lk22,66-23,25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z az ember valóban Isten Fia volt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esztrefeszítés (Lk 23,26-56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ért keresitek a holtak közt az élőt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támadás (Lk 24,1-12), asszonyok, Magdalai Mária, Pt és Jn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ényleg te vagy, Uram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támadás (Lk 24,13-35, Jn 20,24-29), Emmausi tanítványok, Tamás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eretsz-e engem?”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nybemenetel (ApCsel 1,-11), Missziói parancs (Mt 28,16-20)Péter megbízatása (Jn 21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gyan tovább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nybemenetel (ApCsel 1,-11), Missziói parancs (Mt 28,16-20)Péter megbízatása (Jn 21)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gyház</w:t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Milyen az élet az egyházon belül?</w:t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Az egyház kezdetei)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 tegyünk?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ünkösd előtt (ApCsel 1,12-14) (-26 Mátyás), Tanítványok élete Húsvét után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vült-e a szívünk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ünkösd után (ApCsel 2,1-41), Pt beszéde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 az egyház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gyház kialakulása (ApCsel 2,42-47), </w:t>
            </w: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ostoli tanítás, közösség, kenyér megtörése, imádkozás”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össégem-e a gyülekezet, ahová tartozom?</w:t>
            </w:r>
          </w:p>
        </w:tc>
        <w:tc>
          <w:tcPr>
            <w:tcW w:w="382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házi esztendő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ülekezetemben miként élem meg az ünnepeket?</w:t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n-e az egyház életében nyári szünet?</w:t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nimum-követelmények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Tudjanak összefoglalni az alábbi történetekből és példázatokból legalább négyet pár mondatban az életkoruknak megfelelő szinten: elhívástörténetek, a gazdag ifjú, a 12 éves Jézus a templomban, Jézus Názáretben, a vak Bartimeus, a farizeus és vámszedő, az elveszett drachma, a tékozló fiú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Tudják, ki volt Dániel próféta, s legalább egyet tudjanak elmesélni a hozzá kapcsolódó elbeszélésekből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Tudják elmondani a Miatyánkot, s legalább néhány kérés lényegét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Tudják összefoglalni az őstörténet elbeszéléseit pár mondatban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Tudják elmondani a Tízparancsolatot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Tudják elmondani az egyházi esztendő legfontosabb elemeit: Jézus születéstörténetének és a passiótörténetnek legfontosabb szakaszait, s mondják el azt, hogy miről szól karácsony, húsvét, mennybemenetel és pünkösd ünnepe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1417" w:top="1953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2"/>
        <w:szCs w:val="22"/>
      </w:rPr>
      <w:t xml:space="preserve">Magyarországi Evangélikus Egyház </w:t>
      <w:tab/>
      <w:tab/>
    </w:r>
    <w:r>
      <w:rPr>
        <w:rFonts w:cs="Times New Roman" w:ascii="Times New Roman" w:hAnsi="Times New Roman"/>
        <w:i/>
        <w:iCs/>
        <w:sz w:val="22"/>
        <w:szCs w:val="22"/>
      </w:rPr>
      <w:t>Hittan</w:t>
    </w:r>
    <w:r>
      <w:rPr>
        <w:rFonts w:cs="Times New Roman" w:ascii="Times New Roman" w:hAnsi="Times New Roman"/>
        <w:sz w:val="22"/>
        <w:szCs w:val="22"/>
      </w:rPr>
      <w:t xml:space="preserve"> helyi tanterv</w:t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Georgia" w:hAnsi="Georgia" w:eastAsia="Droid Sans" w:cs="Courier New"/>
      <w:color w:val="auto"/>
      <w:kern w:val="2"/>
      <w:sz w:val="22"/>
      <w:szCs w:val="22"/>
      <w:lang w:val="hu-HU" w:eastAsia="en-US" w:bidi="ar-SA"/>
    </w:rPr>
  </w:style>
  <w:style w:type="character" w:styleId="DefaultParagraphFont">
    <w:name w:val="Default Paragraph Font"/>
    <w:qFormat/>
    <w:rPr/>
  </w:style>
  <w:style w:type="character" w:styleId="Alap">
    <w:name w:val="ala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4:46:00Z</dcterms:created>
  <dc:creator>Anikó</dc:creator>
  <dc:description/>
  <dc:language>en-US</dc:language>
  <cp:lastModifiedBy>eszter</cp:lastModifiedBy>
  <dcterms:modified xsi:type="dcterms:W3CDTF">2015-08-08T08:41:34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